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bottom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480"/>
                          <w:jc w:val="center"/>
                          <w:rPr>
                            <w:rFonts w:ascii="Arial" w:hAnsi="Arial" w:cs="Arial"/>
                            <w:color w:val="91AA9D"/>
                            <w:sz w:val="36"/>
                            <w:szCs w:val="36"/>
                          </w:rPr>
                        </w:pPr>
                        <w:r>
                          <w:rPr>
                            <w:rFonts w:cs="Arial" w:ascii="Arial" w:hAnsi="Arial"/>
                            <w:color w:val="91AA9D"/>
                            <w:sz w:val="36"/>
                            <w:szCs w:val="36"/>
                          </w:rPr>
                          <w:drawing>
                            <wp:inline distT="0" distB="0" distL="0" distR="0">
                              <wp:extent cx="5713730" cy="135191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5" t="-27" r="-5" b="-2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713730" cy="135191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/>
                  <w:vAlign w:val="center"/>
                </w:tcPr>
                <w:p>
                  <w:pPr>
                    <w:pStyle w:val="Normal"/>
                    <w:spacing w:before="0" w:after="480"/>
                    <w:jc w:val="center"/>
                    <w:rPr>
                      <w:rFonts w:ascii="Arial Narrow" w:hAnsi="Arial Narrow" w:cs="Arial Narrow"/>
                      <w:color w:val="3E606F"/>
                      <w:sz w:val="48"/>
                      <w:szCs w:val="48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bCs/>
                      <w:i/>
                      <w:iCs/>
                      <w:color w:val="000000"/>
                    </w:rPr>
                    <w:t>IN COOPERAZIONE CON IL</w:t>
                  </w:r>
                </w:p>
                <w:p>
                  <w:pPr>
                    <w:pStyle w:val="Normal"/>
                    <w:jc w:val="center"/>
                    <w:rPr>
                      <w:color w:val="05055C"/>
                    </w:rPr>
                  </w:pPr>
                  <w:r>
                    <w:rPr>
                      <w:color w:val="05055C"/>
                    </w:rPr>
                    <w:drawing>
                      <wp:inline distT="0" distB="0" distL="0" distR="0">
                        <wp:extent cx="708660" cy="799465"/>
                        <wp:effectExtent l="0" t="0" r="0" b="0"/>
                        <wp:docPr id="2" name="Image2" descr="">
                          <a:hlinkClick xmlns:a="http://schemas.openxmlformats.org/drawingml/2006/main" r:id="rId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>
                                  <a:hlinkClick r:id="rId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6" t="-14" r="-16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8660" cy="799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Garamond"/>
                      <w:color w:val="3E606F"/>
                      <w:sz w:val="48"/>
                      <w:szCs w:val="48"/>
                    </w:rPr>
                  </w:pPr>
                  <w:r>
                    <w:rPr>
                      <w:rFonts w:cs="Garamond" w:ascii="Garamond" w:hAnsi="Garamond"/>
                      <w:color w:val="3E606F"/>
                      <w:sz w:val="48"/>
                      <w:szCs w:val="4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E606F"/>
                      <w:sz w:val="48"/>
                      <w:szCs w:val="48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ONSOLATO GENERALE D'ITALIA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E606F"/>
                      <w:sz w:val="48"/>
                      <w:szCs w:val="48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IN HOUSTON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E606F"/>
                      <w:sz w:val="48"/>
                      <w:szCs w:val="48"/>
                    </w:rPr>
                  </w:pPr>
                  <w:r>
                    <w:rPr>
                      <w:rFonts w:cs="Arial Narrow" w:ascii="Arial Narrow" w:hAnsi="Arial Narrow"/>
                      <w:color w:val="3E606F"/>
                      <w:sz w:val="48"/>
                      <w:szCs w:val="48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color w:val="3E606F"/>
                      <w:sz w:val="48"/>
                      <w:szCs w:val="48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0"/>
                      <w:szCs w:val="20"/>
                    </w:rPr>
                    <w:t>Bandisce: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/>
              <w:t> 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bCs/>
                <w:lang w:val="it-IT"/>
              </w:rPr>
              <w:t>Concorso Letterario in occasione dell’XII Settimana della Lingua nel Mondo :</w:t>
            </w:r>
            <w:r>
              <w:rPr>
                <w:b/>
                <w:sz w:val="28"/>
                <w:szCs w:val="28"/>
                <w:lang w:val="it-IT"/>
              </w:rPr>
              <w:t xml:space="preserve"> L’ITALIA DEI TERRITORI E DEL FUTURO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it-IT"/>
              </w:rPr>
              <w:t>Obiettivo</w:t>
            </w:r>
            <w:r>
              <w:rPr>
                <w:lang w:val="it-IT"/>
              </w:rPr>
              <w:t>: Divulgare la cultura e la lingua italiana tra i giovani ed invogliarli a partecipare agli eventi culturali proposti. Promozione del programma AP.</w:t>
            </w:r>
          </w:p>
          <w:p>
            <w:pPr>
              <w:pStyle w:val="Normal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Requisiti: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I partecipanti devono essere iscritti ai corsi di italiano delle Middle e High Schools della Circoscrizione Consolare( Stati del Texas, Louisiana, Oklahoma ed Arkansas).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Le categorie individuate sono tre: elementare/intermedio, avanzato di madre lingua italiana ed avanzato non di madre lingua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Iscrizione: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Coloro che desiderano partecipare al concorso dovranno registrarsi entro il </w:t>
            </w:r>
            <w:r>
              <w:rPr>
                <w:b/>
                <w:bCs/>
                <w:lang w:val="it-IT"/>
              </w:rPr>
              <w:t>24 settembre 2012</w:t>
            </w:r>
            <w:r>
              <w:rPr>
                <w:lang w:val="it-IT"/>
              </w:rPr>
              <w:t xml:space="preserve"> compilando il modulo di iscrizione ed inviandolo all’indirizzo di posta elettronica: </w:t>
            </w:r>
            <w:hyperlink r:id="rId5">
              <w:r>
                <w:rPr>
                  <w:rStyle w:val="InternetLink"/>
                  <w:b/>
                  <w:bCs/>
                  <w:lang w:val="it-IT"/>
                </w:rPr>
                <w:t>culturale.houston@esteri.it</w:t>
              </w:r>
            </w:hyperlink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resentazione degli elaborati: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 xml:space="preserve">Tutti gli elaborati dovranno  pervenire entro e non oltre il </w:t>
            </w:r>
            <w:r>
              <w:rPr>
                <w:b/>
                <w:bCs/>
                <w:lang w:val="it-IT"/>
              </w:rPr>
              <w:t>22 ottobre 2012</w:t>
            </w:r>
            <w:r>
              <w:rPr>
                <w:lang w:val="it-IT"/>
              </w:rPr>
              <w:t xml:space="preserve"> al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nsolato Generale d’Italia 1300 Post Oak Boulevard Suite 660 Houston Tx 77056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e per posta elettronica all’indirizzo:</w:t>
            </w:r>
            <w:r>
              <w:rPr>
                <w:b/>
                <w:bCs/>
                <w:lang w:val="it-IT"/>
              </w:rPr>
              <w:t xml:space="preserve"> </w:t>
            </w:r>
            <w:hyperlink r:id="rId6">
              <w:r>
                <w:rPr>
                  <w:rStyle w:val="InternetLink"/>
                  <w:b/>
                  <w:bCs/>
                  <w:lang w:val="it-IT"/>
                </w:rPr>
                <w:t>culturale.houston@esteri.it</w:t>
              </w:r>
            </w:hyperlink>
            <w:r>
              <w:rPr>
                <w:b/>
                <w:bCs/>
                <w:lang w:val="it-IT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li elaborati saranno valutati da una Commissione composta da cinque membri in rappresentanza del CO.MI.TES, Consolato Generale d’Italia, Ente Gestore Scuola d’Italiano/Fiao e University of  Houston.</w:t>
            </w:r>
          </w:p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La commissione comunichera’ i nomi dei primi classificati entro il</w:t>
            </w:r>
            <w:r>
              <w:rPr>
                <w:b/>
                <w:lang w:val="it-IT"/>
              </w:rPr>
              <w:t> 20</w:t>
            </w:r>
            <w:r>
              <w:rPr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novembre 2012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Descrizione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it-IT"/>
              </w:rPr>
              <w:t xml:space="preserve">Ai partecipanti viene richiesto di eseguire un elaborato, </w:t>
            </w:r>
            <w:r>
              <w:rPr>
                <w:sz w:val="28"/>
                <w:szCs w:val="28"/>
                <w:lang w:val="it-IT"/>
              </w:rPr>
              <w:t>attraverso la creazione di un manifesto pubblicitario o il genere letterario a loro piu’ congeniale: saggio breve, racconto breve o poesia</w:t>
            </w:r>
            <w:r>
              <w:rPr>
                <w:b/>
                <w:sz w:val="28"/>
                <w:szCs w:val="28"/>
                <w:lang w:val="it-IT"/>
              </w:rPr>
              <w:t xml:space="preserve">, sviluppando il seguente tema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Un’opera unica con venti protagonisti: e’ l’Italia con le sue venti regioni, piccoli e grandi scrigni capaci di custodire tesori diversi ma ugualmente preziosi. Scegli quello  per te piu’ significativo e caro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 xml:space="preserve">Le categorie individuate sono tre: elementare/intermedio, avanzato di madre lingua italiana ed avanzato non di madre lingua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it-IT"/>
              </w:rPr>
              <w:t>I primi classificati nelle rispettive categorie riceveranno in premio $200; ai ragazzi che, seppur meritevoli, non hanno raggiunto l’obiettivo principale, sara’ dato un libro di narrativa della letteratura italiana come premio di consolazione.</w:t>
            </w:r>
          </w:p>
          <w:p>
            <w:pPr>
              <w:pStyle w:val="Normal"/>
              <w:spacing w:before="0" w:after="100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Gli elaborati saranno valutati da una commissione composta da cinque membri ciascuno rispettivamente appartenente ai: Comites, uno del Consolato Generale d’Italia, Fiao, University of  Houston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  <w:t>La commissione comunichera’ i nomi dei partecipanti i cui elaborati sono stati selezionati entro il 20 Novembre 2012, la premiazione si terra’ il 1 Dicembre 2012 nell’ambito della VIII Conferenza della Ricerca Italiana nel Mondo</w:t>
            </w:r>
          </w:p>
          <w:p>
            <w:pPr>
              <w:pStyle w:val="Normal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9000" w:type="dxa"/>
            <w:tcBorders/>
            <w:shd w:fill="3E606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quirinale.it/simboli/emblema/" TargetMode="External"/><Relationship Id="rId5" Type="http://schemas.openxmlformats.org/officeDocument/2006/relationships/hyperlink" Target="mailto:culturale.houston@esteri.it" TargetMode="External"/><Relationship Id="rId6" Type="http://schemas.openxmlformats.org/officeDocument/2006/relationships/hyperlink" Target="mailto:culturale.houston@esteri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6:01:00Z</dcterms:created>
  <dc:creator>CULTURALE</dc:creator>
  <dc:description/>
  <cp:keywords/>
  <dc:language>en-US</dc:language>
  <cp:lastModifiedBy>CULTURALE</cp:lastModifiedBy>
  <cp:lastPrinted>2012-09-04T13:04:00Z</cp:lastPrinted>
  <dcterms:modified xsi:type="dcterms:W3CDTF">2012-09-04T18:46:00Z</dcterms:modified>
  <cp:revision>22</cp:revision>
  <dc:subject/>
  <dc:title> </dc:title>
</cp:coreProperties>
</file>